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 for Stephan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>: Brian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Title of Unit: Graphing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Comments: I appreciate the concise amount of time Stephanie has allocated for her unit. I understand she is working within rigid time parameters of a Regents Course, but she has still managed to create a thoughtful and well-organized unit that covers each and every item listed above. 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Comments: Stephanie does a fine job integrating technology in her unit plan. 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Comments:  Assessment strategies are very strong. For objective subject matter this is very important. Good job… I should follow her models. I hate assessments! 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 I see no evidence of copyright infringements.</w:t>
      </w:r>
    </w:p>
    <w:p>
      <w:pPr>
        <w:pStyle w:val="Normal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8:05:00Z</dcterms:created>
  <dc:creator>Eldred Central School</dc:creator>
  <dc:description/>
  <cp:keywords/>
  <dc:language>en-US</dc:language>
  <cp:lastModifiedBy>Eldred Central School</cp:lastModifiedBy>
  <dcterms:modified xsi:type="dcterms:W3CDTF">2010-07-08T18:06:00Z</dcterms:modified>
  <cp:revision>1</cp:revision>
  <dc:subject/>
  <dc:title>Showcase Feedback Form for Stephanie</dc:title>
</cp:coreProperties>
</file>